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Ikt. sz.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Üi.: Név, mellék</w:t>
            </w: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Utkód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unkaszám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rzet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Forrás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ifizetőhely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t.váll.azonosítója: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Megbízási szerződés</w:t>
      </w:r>
    </w:p>
    <w:p>
      <w:pPr>
        <w:pStyle w:val="Normal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 xml:space="preserve">– </w:t>
      </w:r>
      <w:r>
        <w:rPr>
          <w:bCs/>
          <w:smallCaps/>
          <w:sz w:val="22"/>
          <w:szCs w:val="22"/>
        </w:rPr>
        <w:t>OKTATÁSI TEVÉKENYSÉGRE –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yellow"/>
        </w:rPr>
        <w:t>a ….. tanév …. félévére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/>
      </w:pPr>
      <w:r>
        <w:rPr/>
        <w:t xml:space="preserve">amely létrejött az Eötvös Loránd Tudományegyetem (1053 Budapest, Egyetem tér 1-3.), mint Megbízó, törvényes képviselője az ELTE rektora, a szerződéskötés során képviseli: </w:t>
      </w:r>
    </w:p>
    <w:tbl>
      <w:tblPr>
        <w:tblW w:w="7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319"/>
      </w:tblGrid>
      <w:tr>
        <w:trPr/>
        <w:tc>
          <w:tcPr>
            <w:tcW w:w="219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. Demetrovics Zsolt</w:t>
            </w:r>
          </w:p>
        </w:tc>
        <w:tc>
          <w:tcPr>
            <w:tcW w:w="531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z ELTE PPK dékánja</w:t>
            </w:r>
          </w:p>
        </w:tc>
      </w:tr>
    </w:tbl>
    <w:p>
      <w:pPr>
        <w:pStyle w:val="Normal"/>
        <w:jc w:val="both"/>
        <w:rPr/>
      </w:pPr>
      <w:r>
        <w:rPr/>
        <w:t xml:space="preserve">a jogok érvényesítéséért és a kötelezettségek teljesítésért felelős egység (kar, intézet, tanszék):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6377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LTE PPK </w:t>
            </w: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Intézet</w:t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eljesítés igazolására jogosult:</w:t>
            </w:r>
          </w:p>
        </w:tc>
        <w:tc>
          <w:tcPr>
            <w:tcW w:w="637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>, szakfelelős/szakirányfelelős/modulfelelős/képzési koordinátor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kapcsolattartó:</w:t>
            </w:r>
          </w:p>
        </w:tc>
        <w:tc>
          <w:tcPr>
            <w:tcW w:w="73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név:</w:t>
            </w:r>
          </w:p>
        </w:tc>
        <w:tc>
          <w:tcPr>
            <w:tcW w:w="73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xxxxxx intézetigazgató/Doktori Iskola vezetője, xxxxxx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highlight w:val="yellow"/>
              </w:rPr>
              <w:t>intézeti munkatár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elefonszám:</w:t>
            </w:r>
          </w:p>
        </w:tc>
        <w:tc>
          <w:tcPr>
            <w:tcW w:w="73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736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és az alábbi Megbízott között a mai napon az alábbi feltételekkel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69"/>
      </w:tblGrid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etési név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. (hely, idő)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highlight w:val="yellow"/>
              </w:rPr>
              <w:t>0000.00.00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nyja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lakik: 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0 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dóazonosító je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AJ-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-000-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ámlavezető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bankszámlaszáma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000000-00000000-0000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elefon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-00/000-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A megbízás tárgya</w:t>
      </w:r>
    </w:p>
    <w:p>
      <w:pPr>
        <w:pStyle w:val="Normal"/>
        <w:jc w:val="both"/>
        <w:rPr/>
      </w:pPr>
      <w:r>
        <w:rPr>
          <w:sz w:val="20"/>
        </w:rPr>
        <w:t>A Megbízó megbízza a Megbízottat, hogy részére a nemzeti felsőoktatásról szóló 2011. évi CCIV. törvény (a továbbiakban: Nftv.) szerinti képzésekben meghirdetett tanrendi oktatási tevékenységet (</w:t>
      </w:r>
      <w:r>
        <w:rPr>
          <w:i/>
          <w:sz w:val="20"/>
        </w:rPr>
        <w:t>FEOR: 2410</w:t>
      </w:r>
      <w:r>
        <w:rPr>
          <w:sz w:val="20"/>
        </w:rPr>
        <w:t>) [oktatási tevékenység típusa (előadás, szeminárium, gyakorlat, számonkérés), tanrendi helye (tagozat, évfolyam, szemeszter), címe (témaköre)] végezze el</w:t>
      </w:r>
      <w:r>
        <w:rPr>
          <w:rStyle w:val="FootnoteCharacters"/>
          <w:rStyle w:val="FootnoteAnchor"/>
          <w:sz w:val="20"/>
        </w:rPr>
        <w:footnoteReference w:id="2"/>
      </w:r>
      <w:r>
        <w:rPr/>
        <w:t>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000.000.- Ft=000.000.- Ft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000.000.- Ft=000.000.- Ft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>…………………………………………………</w:t>
            </w:r>
            <w:r>
              <w:rPr>
                <w:b/>
                <w:sz w:val="20"/>
                <w:highlight w:val="yellow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0"/>
                <w:highlight w:val="yellow"/>
              </w:rPr>
              <w:t>(nappali/esti/levelező képzés, …….. szak/szakirány/stb., …….. tagozat x óra x 000.000.- Ft=000.000.- Ft)</w:t>
            </w:r>
          </w:p>
        </w:tc>
      </w:tr>
    </w:tbl>
    <w:p>
      <w:pPr>
        <w:pStyle w:val="Normal"/>
        <w:jc w:val="both"/>
        <w:rPr/>
      </w:pPr>
      <w:r>
        <w:rPr/>
        <w:t>az ellátandó oktatási feladat időpontja (év, hó, nap, rendszeres kurzus esetén kezdő és befejező időtartam, heti/kétheti gyakorisága)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2018.00.00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highlight w:val="yellow"/>
              </w:rPr>
              <w:t xml:space="preserve"> 2018.00.00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A megbízási díj összege és esedékessége</w:t>
      </w:r>
    </w:p>
    <w:p>
      <w:pPr>
        <w:pStyle w:val="Normal"/>
        <w:jc w:val="both"/>
        <w:rPr/>
      </w:pPr>
      <w:r>
        <w:rPr/>
        <w:t>A Megbízó a Megbízott részére a 1. pontban meghatározott és részletezett tevékenység ellátása fejében megbízási díjat köteles fizetni az alább írtak szerint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 megbízási díj összege (Ft/óra vagy Ft/alkalom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  <w:t xml:space="preserve">… </w:t>
            </w:r>
            <w:r>
              <w:rPr>
                <w:b/>
                <w:sz w:val="20"/>
                <w:highlight w:val="yellow"/>
              </w:rPr>
              <w:t>x 00.000.- Ft/óra/alkalom/feladat/fő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 megbízási díj összege (Ft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.000.-</w:t>
            </w:r>
            <w:r>
              <w:rPr>
                <w:b/>
                <w:sz w:val="20"/>
              </w:rPr>
              <w:t xml:space="preserve"> F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zaz (betűvel kiírva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forin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sedékessége: (egy összegben / több részletben, éspedig: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egy összegben/teljesítés alapján havonta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A megbízási díj magában foglalja a Megbízott teljesítéssel összefüggésben felmerült költségeit i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egbízó a megbízási díjon felül a Megbízott teljesítéssel összefüggésben felmerült költségeit is megtéríti, a következők szerint:</w:t>
      </w:r>
    </w:p>
    <w:tbl>
      <w:tblPr>
        <w:tblW w:w="8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3018"/>
        <w:gridCol w:w="941"/>
        <w:gridCol w:w="3368"/>
      </w:tblGrid>
      <w:tr>
        <w:trPr/>
        <w:tc>
          <w:tcPr>
            <w:tcW w:w="110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zállás:</w:t>
            </w:r>
          </w:p>
        </w:tc>
        <w:tc>
          <w:tcPr>
            <w:tcW w:w="358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utazás:</w:t>
            </w:r>
          </w:p>
        </w:tc>
        <w:tc>
          <w:tcPr>
            <w:tcW w:w="33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egyéb, éspedig:</w:t>
            </w:r>
          </w:p>
        </w:tc>
        <w:tc>
          <w:tcPr>
            <w:tcW w:w="732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A teljesítés helye, időpontja és igazolása</w:t>
      </w:r>
    </w:p>
    <w:p>
      <w:pPr>
        <w:pStyle w:val="Normal"/>
        <w:rPr/>
      </w:pPr>
      <w:r>
        <w:rPr/>
        <w:t>1. A teljesítés helye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810"/>
      </w:tblGrid>
      <w:tr>
        <w:trPr/>
        <w:tc>
          <w:tcPr>
            <w:tcW w:w="353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>az ELTE szervezeti egység (Kar, Intézet) vagy egyéb intézmény megjelölése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címe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2. A Megbízott a jelen szerződésben foglalt feladatait az 1. pontban meghatározott időpontban köteles elvégezni. </w:t>
      </w:r>
    </w:p>
    <w:p>
      <w:pPr>
        <w:pStyle w:val="Normal"/>
        <w:jc w:val="both"/>
        <w:rPr/>
      </w:pPr>
      <w:r>
        <w:rPr>
          <w:sz w:val="20"/>
        </w:rPr>
        <w:t>3. A munka elvégzéséről a Megbízó teljesítésigazolást, részletekben történő teljesítés esetén részteljesítés-igazolást állít ki. A Megbízó (az Emberi Erőforrások Igazgatósága útján) a megbízási díjat a (rész)teljesítés-igazolás átvételét követően jogosult és köteles számfejten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 A Megbízott eljárása és felelőssége a teljesítés sorá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A megbízást a Megbízó utasításai szerint és érdekének megfelelően kell teljesíteni. A Megbízott a Megbízó utasításától csak akkor térhet el, ha ezt a Megbízó érdeke feltétlenül megköveteli, és a Megbízó előzetes értesítésére már nincs mód. Ilyen esetben a Megbízót haladéktalanul értesíteni kel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Ha a Megbízó célszerűtlen vagy szakszerűtlen utasítást ad, a Megbízott köteles őt erre figyelmeztetni; ha a megbízó utasításához e figyelmeztetés ellenére is ragaszkodik, az utasításból eredő károk őt terheli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A felek megállapodnak abban, hogy a Megbízott teljesítési segéd igénybe vételére nem jogosul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A Megbízott köteles a Megbízót tevékenységéről rendszeresen tájékoztatni. Ezt meghaladóan a Megbízott köteles a Megbízót minden lényeges körülményről, vagy változásról tájékoztatni, különösen ha a felmerült új körülmények az utasítások módosítását teszik indokolttá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 A megbízás megszűné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1. A szerződés a megbízás teljesítése nélkül is megszűnik, ha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a) valamelyik fél a szerződést felmondja,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b) a megbízás tárgytalanná váli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2. A Megbízott a felmondás után is köteles a Megbízó érdekének védelmében a halaszthatatlan intézkedéseket mindaddig megtenni, amíg a Megbízó vagy jogutódja az ügy intézéséről gondoskodni nem képe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4. A Megbízó a szerződést bármikor indokolás nélkül azonnali hatállyal felmondhatja, köteles azonban helytállni a Megbízott által már elvállalt kötelezettségekért (rendes felmondás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5. A szerződést a Megbízott az oktatási időszak végére mondhatja fel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 Adatvédelmi tájékoztatás</w:t>
      </w:r>
    </w:p>
    <w:p>
      <w:pPr>
        <w:pStyle w:val="Normal"/>
        <w:jc w:val="both"/>
        <w:rPr/>
      </w:pPr>
      <w:r>
        <w:rPr>
          <w:bCs/>
          <w:sz w:val="20"/>
        </w:rPr>
        <w:t>1. Az Eötvös Loránd Tudományegyetem mint megbízó, foglalkoztató a nemzeti felsőoktatásról szóló 2011. évi CCIV. törvény 3. melléklet I/A. részében meghatározott adatokat jogosult és köteles nyilvántartani, amelyeket a hivatkozott jogszabályi mellékleti rész 4. pontjában foglaltak szerint továbbítha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 Az Eötvös Loránd Tudományegyetem munkatársai és vezetői munkaköri feladatuk, illetve vezetői megbízatásuk ellátásával összefüggésben, az ahhoz szükséges mértékben a személyes adataimhoz hozzáférhetnek, azokat kezelheti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3. Tudomásul veszem, hogy amennyiben külső pályázati felhívásra az Egyetemen keresztül nyújtok be pályázatot, a pályázat benyújtását félreérthetetlen beleegyezésemet adó hozzájárulásnak kell tekintetni ahhoz, hogy az Egyetem a pályázat kiírója, illetve a pályázat benyújtását, végrehajtását, elszámolását ellenőrizni jogosult szervezet részére a pályázattal összefüggő személyes adataimat továbbíts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4. A személyes adatok kezelésének, védelmének, valamint az ezzel összefüggő jogorvoslatnak törvényben és egyetemi szabályzatban rögzített szabályairól az ELTE honlapján a Közérdekű információk, közzéteendő adatok, adatkezelés menüpontban (www.elte.hu/kozerdeku) szerepel részletes tájékoztatás.</w:t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A jelen szerződésben nem szabályozott kérdésekre a Polgári Törvénykönyv megbízási szerződésre vonatkozó szabályai, továbbá az Nftv., valamint a Megbízó belső szabályzatinak (különösen a Hallgatói Követelményrendszer) rendelkezései vonatkoz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elek jelen szerződést elolvasták, megértették és azt mint akaratukkal mindenben megegyezőt írták alá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268"/>
        <w:gridCol w:w="2268"/>
        <w:gridCol w:w="2268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Budapest, 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, ……………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</w:t>
            </w: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r. Demetrovics Zsol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ká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ntézetigazgat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bízott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 Megbízó részéről pénzügyi ellenjegyző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udapest, 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ltész Lászl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zdasági Hivatal vezető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ftv. 25. § (3) Megbízási jogviszony keretében az oktatói feladat akkor látható el, ha a tevékenység jellege ezt megengedi, továbbá a végzett munkára fordított idő nem haladja meg a teljes munkaidő hatvan százalékát (a továbbiakban: óraadó oktató). Az óraadó oktató alkalmazásánál a 24. § (5) és e § (2) bekezdésében foglaltakat alkalmazni kell. Megbízási jogviszony létesíthető továbbá az eseti, nem rendszeres oktatói feladatokra. A felsőoktatási intézmény a vele közalkalmazotti, illetve munkaviszonyban álló személlyel a munkakörébe nem tartozó oktatói feladatok ellátására megbízási jogviszonyt létesíth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A nem kívánt törl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31:00Z</dcterms:created>
  <dc:creator>ELTE</dc:creator>
  <dc:description/>
  <cp:keywords/>
  <dc:language>en-US</dc:language>
  <cp:lastModifiedBy>User</cp:lastModifiedBy>
  <dcterms:modified xsi:type="dcterms:W3CDTF">2017-09-14T13:47:00Z</dcterms:modified>
  <cp:revision>11</cp:revision>
  <dc:subject/>
  <dc:title>Ikt</dc:title>
</cp:coreProperties>
</file>