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highlight w:val="yellow"/>
              </w:rPr>
              <w:t>PPK/000/0/2017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LJESÍTÉS IGAZOLÁS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ÚJ NYOMTATVÁNY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erződés gépi azonosítója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highlight w:val="yellow"/>
        </w:rPr>
        <w:t>Körz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Utalványozási kód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Forrás: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highlight w:val="yellow"/>
        </w:rPr>
        <w:t>Munkaszá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Köt. váll. azonosító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</w:t>
      </w:r>
      <w:r>
        <w:rPr>
          <w:sz w:val="20"/>
          <w:szCs w:val="20"/>
          <w:highlight w:val="yellow"/>
        </w:rPr>
        <w:t>Szerződés szerinti utolsó kifizetés:  igen  nem*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*  A megfelelő rész aláhúzandó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Munkavégzés teljesítésének igazolása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</w:t>
      </w:r>
      <w:r>
        <w:rPr>
          <w:sz w:val="20"/>
          <w:szCs w:val="20"/>
          <w:highlight w:val="yellow"/>
        </w:rPr>
        <w:t>.………………….</w:t>
      </w:r>
      <w:r>
        <w:rPr>
          <w:sz w:val="20"/>
          <w:szCs w:val="20"/>
        </w:rPr>
        <w:t>- én megkötött szerződéshez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megbízási -, felhasználási -, óraadó oktatói -, kutatási szerződés, találmányi díj kifizetéséhe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gazolom, hogy a </w:t>
      </w:r>
      <w:r>
        <w:rPr>
          <w:sz w:val="20"/>
          <w:szCs w:val="20"/>
          <w:highlight w:val="yellow"/>
        </w:rPr>
        <w:t>…………………………</w:t>
      </w:r>
      <w:r>
        <w:rPr>
          <w:sz w:val="20"/>
          <w:szCs w:val="20"/>
        </w:rPr>
        <w:t xml:space="preserve"> iktatószámú  szerződés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1"/>
        <w:gridCol w:w="3071"/>
      </w:tblGrid>
      <w:tr>
        <w:trPr/>
        <w:tc>
          <w:tcPr>
            <w:tcW w:w="2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xxxxx</w:t>
            </w:r>
          </w:p>
        </w:tc>
      </w:tr>
      <w:tr>
        <w:trPr/>
        <w:tc>
          <w:tcPr>
            <w:tcW w:w="29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v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azonosító jel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szá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megbízott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feladatának ………………. hónapban eleget tet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highlight w:val="yellow"/>
        </w:rPr>
        <w:t xml:space="preserve">…………………… </w:t>
      </w:r>
      <w:r>
        <w:rPr>
          <w:sz w:val="20"/>
          <w:szCs w:val="20"/>
          <w:highlight w:val="yellow"/>
        </w:rPr>
        <w:t>Ft megbízási díj, azaz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forint részére kifizethető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raadó oktatás napjai: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20..év….hó…nap.        …………….Ft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20..év….hó…nap.        …………….F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zsgáztatás, konzultáció időpontja(i):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20..év….hó…nap.        …………….Ft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20..év….hó…nap.        …………….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Kérem a pontos napokat felsorolni és a napokra jutó összeget feltüntetni szíveskedjen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jesítés igazolásának a dátuma: </w:t>
      </w:r>
      <w:r>
        <w:rPr>
          <w:sz w:val="20"/>
          <w:szCs w:val="20"/>
          <w:highlight w:val="yellow"/>
        </w:rPr>
        <w:t>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</w:tblGrid>
      <w:tr>
        <w:trPr/>
        <w:tc>
          <w:tcPr>
            <w:tcW w:w="417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intézetigazgató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 xml:space="preserve">ELTE PPK </w:t>
            </w:r>
            <w:r>
              <w:rPr>
                <w:highlight w:val="yellow"/>
              </w:rPr>
              <w:t>…………………</w:t>
            </w:r>
            <w:r>
              <w:rPr/>
              <w:t xml:space="preserve"> Intézet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9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…………………………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xxxxxxxx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szakfelelős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 xml:space="preserve">ELTE PPK </w:t>
                  </w:r>
                  <w:r>
                    <w:rPr>
                      <w:highlight w:val="yellow"/>
                    </w:rPr>
                    <w:t>…………………</w:t>
                  </w:r>
                  <w:r>
                    <w:rPr/>
                    <w:t xml:space="preserve"> Intéz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tbl>
            <w:tblPr>
              <w:tblW w:w="39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Dr. Demetrovics Zsolt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>dékán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7020" w:leader="none"/>
                    </w:tabs>
                    <w:spacing w:lineRule="auto" w:line="264"/>
                    <w:jc w:val="center"/>
                    <w:rPr/>
                  </w:pPr>
                  <w:r>
                    <w:rPr/>
                    <w:t xml:space="preserve">ELTE PPK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9:00Z</dcterms:created>
  <dc:creator>ELTE - B2003</dc:creator>
  <dc:description/>
  <cp:keywords/>
  <dc:language>en-US</dc:language>
  <cp:lastModifiedBy>User</cp:lastModifiedBy>
  <cp:lastPrinted>2016-07-13T18:14:00Z</cp:lastPrinted>
  <dcterms:modified xsi:type="dcterms:W3CDTF">2017-03-10T12:08:00Z</dcterms:modified>
  <cp:revision>6</cp:revision>
  <dc:subject/>
  <dc:title>ELTE</dc:title>
</cp:coreProperties>
</file>