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/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...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 Név, mellék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akör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Munkaügyi törzsszám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b/>
          <w:sz w:val="20"/>
          <w:u w:val="single"/>
        </w:rPr>
        <w:t>EGYSZERI TÖBBLETFELADAT TELJESÍTÉSÉNEK ELRENDELÉSE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  <w:t>(a minta akkor alkalmazandó, ha a közalkalmazott a saját szervezeti egységnél látja el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közalkalmazottak jogállásról szóló 1992. évi XXXIII. törvény 67. § (1) bekezdése és az ELTE Szervezeti és Működési Szabályzat III. kötete, a Foglalkoztatási Követelményrendszer 19. § alapján megbízom Önt munkakörének ellátása mellett</w:t>
      </w:r>
    </w:p>
    <w:p>
      <w:pPr>
        <w:pStyle w:val="Normal"/>
        <w:rPr/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rPr/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8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8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illetmény-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 többletfeladat elvégzéséhez szükséges átlagos időtartam: </w:t>
      </w:r>
      <w:r>
        <w:rPr>
          <w:color w:val="000000"/>
          <w:sz w:val="20"/>
          <w:highlight w:val="yellow"/>
        </w:rPr>
        <w:t>………. óra/hét/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 feladat teljesítését: </w:t>
      </w:r>
      <w:r>
        <w:rPr>
          <w:b/>
          <w:sz w:val="20"/>
          <w:highlight w:val="yellow"/>
        </w:rPr>
        <w:t>……………………….. szakfelelős/szakirányfelelős/modulfelelős/képzési koordinátor</w:t>
      </w:r>
      <w:r>
        <w:rPr>
          <w:sz w:val="20"/>
          <w:highlight w:val="yellow"/>
        </w:rPr>
        <w:t xml:space="preserve">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illetmény-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illetmény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872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127"/>
        <w:gridCol w:w="2126"/>
        <w:gridCol w:w="1984"/>
      </w:tblGrid>
      <w:tr>
        <w:trPr/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áltatói jogkör gyakorlója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</w:tr>
      <w:tr>
        <w:trPr>
          <w:trHeight w:val="1462" w:hRule="atLeast"/>
        </w:trPr>
        <w:tc>
          <w:tcPr>
            <w:tcW w:w="24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udapest, </w:t>
            </w:r>
            <w:r>
              <w:rPr>
                <w:sz w:val="20"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ltész László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lenjegyző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>
                <w:color w:val="000000"/>
                <w:sz w:val="20"/>
              </w:rPr>
              <w:t>Gazdasági Hivatal vezetőj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 xml:space="preserve">B)* Igazolom, hogy fent nevezett közalkalmazott a fent írt többletfeladatot az elrendelésben foglaltaktól eltérő időpontban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>Összesen ……………………Ft (legfeljebb a többletfeladat elrendelésben megállapított)illetmény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áltatói jogkör gyakorlója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Emberi Erőforrások Igazgatósága (</w:t>
      </w:r>
      <w:r>
        <w:rPr>
          <w:b/>
          <w:i/>
          <w:sz w:val="16"/>
          <w:szCs w:val="16"/>
        </w:rPr>
        <w:t>Csak az igazolás teljesítést követő kitöltése után küldendő be!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7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7-09-14T13:27:00Z</dcterms:modified>
  <cp:revision>12</cp:revision>
  <dc:subject/>
  <dc:title>EÖTVÖS LORÁND TUDOMÁNYEGYETEM	Útkód:	.....................</dc:title>
</cp:coreProperties>
</file>